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ractica restaurativa 1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63910215"/>
            <w:bookmarkStart w:id="1" w:name="__Fieldmark__0_426391021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63910215"/>
            <w:bookmarkStart w:id="3" w:name="__Fieldmark__1_426391021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63910215"/>
            <w:bookmarkStart w:id="5" w:name="__Fieldmark__2_426391021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63910215"/>
            <w:bookmarkStart w:id="7" w:name="__Fieldmark__3_426391021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63910215"/>
            <w:bookmarkStart w:id="9" w:name="__Fieldmark__4_426391021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63910215"/>
            <w:bookmarkStart w:id="11" w:name="__Fieldmark__5_426391021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63910215"/>
            <w:bookmarkStart w:id="13" w:name="__Fieldmark__6_426391021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63910215"/>
            <w:bookmarkStart w:id="15" w:name="__Fieldmark__7_426391021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63910215"/>
            <w:bookmarkStart w:id="17" w:name="__Fieldmark__8_426391021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63910215"/>
            <w:bookmarkStart w:id="19" w:name="__Fieldmark__9_426391021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63910215"/>
            <w:bookmarkStart w:id="21" w:name="__Fieldmark__10_426391021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63910215"/>
            <w:bookmarkStart w:id="23" w:name="__Fieldmark__11_426391021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63910215"/>
            <w:bookmarkStart w:id="25" w:name="__Fieldmark__12_426391021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63910215"/>
            <w:bookmarkStart w:id="27" w:name="__Fieldmark__13_426391021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63910215"/>
            <w:bookmarkStart w:id="29" w:name="__Fieldmark__14_426391021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63910215"/>
            <w:bookmarkStart w:id="31" w:name="__Fieldmark__15_426391021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63910215"/>
            <w:bookmarkStart w:id="34" w:name="__Fieldmark__16_426391021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63910215"/>
            <w:bookmarkStart w:id="36" w:name="__Fieldmark__17_426391021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63910215"/>
            <w:bookmarkStart w:id="38" w:name="__Fieldmark__18_426391021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63910215"/>
            <w:bookmarkStart w:id="40" w:name="__Fieldmark__19_426391021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63910215"/>
            <w:bookmarkStart w:id="42" w:name="__Fieldmark__20_426391021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63910215"/>
            <w:bookmarkStart w:id="44" w:name="__Fieldmark__21_426391021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63910215"/>
            <w:bookmarkStart w:id="46" w:name="__Fieldmark__22_426391021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63910215"/>
            <w:bookmarkStart w:id="48" w:name="__Fieldmark__23_426391021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63910215"/>
            <w:bookmarkStart w:id="50" w:name="__Fieldmark__24_426391021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63910215"/>
            <w:bookmarkStart w:id="52" w:name="__Fieldmark__25_426391021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63910215"/>
            <w:bookmarkStart w:id="54" w:name="__Fieldmark__27_426391021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63910215"/>
            <w:bookmarkStart w:id="56" w:name="__Fieldmark__28_426391021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63910215"/>
            <w:bookmarkStart w:id="58" w:name="__Fieldmark__29_426391021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63910215"/>
            <w:bookmarkStart w:id="60" w:name="__Fieldmark__30_426391021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63910215"/>
            <w:bookmarkStart w:id="62" w:name="__Fieldmark__31_426391021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Establece relaciones con sus nuevos amigos para jugar y trabajar.</w:t>
            </w:r>
          </w:p>
          <w:p>
            <w:pPr>
              <w:pStyle w:val="NoSpacing"/>
              <w:rPr/>
            </w:pPr>
            <w:r>
              <w:rPr/>
              <w:t>Identifica sus sentimientos y emociones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,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263910215"/>
            <w:bookmarkStart w:id="64" w:name="__Fieldmark__34_426391021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263910215"/>
            <w:bookmarkStart w:id="66" w:name="__Fieldmark__35_426391021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263910215"/>
            <w:bookmarkStart w:id="68" w:name="__Fieldmark__36_426391021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263910215"/>
            <w:bookmarkStart w:id="70" w:name="__Fieldmark__37_426391021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263910215"/>
            <w:bookmarkStart w:id="72" w:name="__Fieldmark__38_426391021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263910215"/>
            <w:bookmarkStart w:id="74" w:name="__Fieldmark__39_426391021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263910215"/>
            <w:bookmarkStart w:id="76" w:name="__Fieldmark__40_426391021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263910215"/>
            <w:bookmarkStart w:id="78" w:name="__Fieldmark__41_426391021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263910215"/>
            <w:bookmarkStart w:id="80" w:name="__Fieldmark__42_426391021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263910215"/>
            <w:bookmarkStart w:id="82" w:name="__Fieldmark__43_426391021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263910215"/>
            <w:bookmarkStart w:id="84" w:name="__Fieldmark__44_426391021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263910215"/>
            <w:bookmarkStart w:id="86" w:name="__Fieldmark__45_426391021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17th to the 21st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ad the story “Meli, the bee”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ur counsellor will open up a discussion having in mind the following questions: who is involved in the story? What problems did she have?  How did she feel? Who did she talk to? And how did they solve it? What 3 words does Meli have to have in mind every time she has a problem? By teams children will be asked to think about what they learnt from the story. They must brainstorm together and make agreements to be effective as a team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eams will share their work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54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14:54:00Z</dcterms:modified>
  <cp:revision>2</cp:revision>
  <dc:subject/>
  <dc:title/>
</cp:coreProperties>
</file>